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6"/>
          <w:szCs w:val="16"/>
        </w:rPr>
        <w:t xml:space="preserve">    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  <w:u w:val="single"/>
        </w:rPr>
      </w:pPr>
      <w:r>
        <w:rPr>
          <w:rFonts w:cs="Tahoma" w:ascii="Tahoma" w:hAnsi="Tahoma"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  <w:u w:val="single"/>
        </w:rPr>
      </w:pPr>
      <w:r>
        <w:rPr>
          <w:rFonts w:cs="Tahoma" w:ascii="Tahoma" w:hAnsi="Tahoma"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Cs/>
          <w:sz w:val="16"/>
          <w:szCs w:val="16"/>
          <w:u w:val="single"/>
        </w:rPr>
      </w:pPr>
      <w:r>
        <w:rPr>
          <w:rFonts w:cs="Tahoma" w:ascii="Tahoma" w:hAnsi="Tahoma"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Cs/>
          <w:sz w:val="22"/>
          <w:szCs w:val="22"/>
        </w:rPr>
        <w:t xml:space="preserve">DOSTAWA URZĄDZENIA WIELOFUNKCYJNEGO W ILOŚCI 1 SZT.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Cs/>
          <w:sz w:val="22"/>
          <w:szCs w:val="22"/>
        </w:rPr>
        <w:t>DLA AKADEMII IM. JANA DŁUGOSZA W CZĘSTOCHOWIE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RAMACH PROJEKTU O TYTULE </w:t>
      </w: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b w:val="false"/>
          <w:sz w:val="20"/>
        </w:rPr>
        <w:t>OCHRONA PATENTOWA METOD SYNTEZY I BIOLOGICZNEJ AKTYWNOŚCI NOWYCH SOLI ONIOWYCH, ACHIRALNYCH I CHIRALNYCH CIECZY JONOWYCH, KOMPLEKSÓW UKŁADÓW WĘGLOWODANOWYCH Z JONAMI METALI GRUP PRZEJŚCIOWYCH ORAZ NANORUREK WĘGLOWYCH FUNKCJONALIZOWANYCH PODSTAWNIKAMI ZE STEREGENICZNYM HETEROATOMEM.”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b w:val="false"/>
          <w:bCs/>
          <w:sz w:val="20"/>
        </w:rPr>
        <w:t>NR UMOWY UDA-POIG.01.03.02-00-014/1101.03.02-00-014/11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Marka, model, typ oferowanego urządzenia: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04"/>
        <w:gridCol w:w="3457"/>
        <w:gridCol w:w="345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serokopiarka/drukarka sieciowa/skaner/faks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technologia druku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w kolorz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ksymalny rozmiar nośnik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 x podajnik na min 250 arkuszy, 1 x podajnik boczny na min 100 arkuszy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nośnik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A3;A4;A5;a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zdzielczość druku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00 dp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druku w czerni i w kolorze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20 str./min (A4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ędkość skanowania w czerni i kolorz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44 str/min (A4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dwustronny (duplex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, automatyczny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oryginałów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wustronny automatyczny podajnik dokumentów min 50 arkuszy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język drukarki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PCL5c,PCL 6 (XL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k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instalowana funkcja faksu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anowani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B,FTP,NCP,SMTP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skanowani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DF/JPEG/TIFF/Wysoka kompresja PDF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 x USB 2.0, 1 x USB Host I/F, 1 x Ethernet (10/100 Ethernet Base TX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ędkość wykonania pierwszej kopii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łnokolorowe max 10 s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chromatyczne max 7 s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jąc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V 50 MHz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sterowani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owy panel dotykowy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indows® 2000/XP/Vista/7/Server 2003/Server 2008/Server 2008R2;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ovell® Netware® 3.12/3.2/4.1/4.11/5.0/5.1/6/6.5/6.5 lub nowszy;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un® Solaris 2.6/7/8/9/10;HP-UX 10.x/11.x/11iv2/11iv3;SCO OpenServer 5.0.6/5.0.7/6.0;RedHat® Linux 6.x/7.x/8.x/9.x/Enterprise;IBM® AIX v4.3/5L v5.1/5L v5.2/5L v5.3;Macintosh OS X v10.2 lub nowszy;SAP® R/3® 3.x lub nowszy, mySAP ERP2004 lub nowszy;Brama NDPS;IBM iSeries;AS/400® using OS/400 Host Print Transfor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8 miesięcy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enu urządzenia w jezyku Polskim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edykowana podstawa pod urządzeni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urządzenie musi być dostarczone gotowe do pracy z pełnymi toneram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ostawca zapewni instalacje wraz ze szkoleniem użytkowników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78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1809750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4" t="20198" r="11037" b="2125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ab/>
      <w:t xml:space="preserve">           </w:t>
    </w: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459105" cy="57340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 xml:space="preserve">                         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2047875" cy="69913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40:00Z</dcterms:created>
  <dc:creator>Małgorzata Strąk</dc:creator>
  <dc:description/>
  <cp:keywords/>
  <dc:language>en-US</dc:language>
  <cp:lastModifiedBy>Małgorzata Strąk</cp:lastModifiedBy>
  <cp:lastPrinted>2012-11-29T14:39:00Z</cp:lastPrinted>
  <dcterms:modified xsi:type="dcterms:W3CDTF">2012-11-29T13:41:00Z</dcterms:modified>
  <cp:revision>5</cp:revision>
  <dc:subject/>
  <dc:title/>
</cp:coreProperties>
</file>